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Files and Program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orld Game Development System are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.EXE       Not Shareware   This file does not create a DOO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.  It contains proprietary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not be distributed withou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EDGEMAR SOFTWARE.  It is capabl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ting out a CAD File of vertex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ections.  We have used i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s besides making DOOM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available to members of EDGEM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.EXE      Shareware       Same as RW400.EXE, bu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are shareware and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