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wango3.w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uthors - Topgun, H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perative -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sters     -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- 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Music -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Sounds -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Graphics -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d was created from Topgun and Huge former X-Moderators from Dwango, (Catch us on Doomserv), This mod was created late 97' for the Dwango Wad Libary's, This wad was the OFFICAL Dwango3.wad, later confirmed from Maniac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send Comments to Topgun@home.com or Huge@Quakening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ch Topgun and Huge on Doomser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 Doom Serv Rocks!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